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říloha č.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ZO schvaluje pořídit změnu č.1 územního plánu obce Kvasice. Navrhuje změnu u těchto lokalit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locha P1 dle výkresu 01 (průmyslová zóna v lokalitě Vrážisko) na plochu pro bydlení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Plocha D2 dle výkresu 01 (parkoviště na Čtvrtkách)) na plochu pro bydlení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Zakreslení  cyklostezky po pravém břehu řeky Moravy dle projektové dokumentac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Zrušení přeložky silnice III.367 40 Kvasice – Otrokovic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Zrušení asanace v lokalitách : ul. Hráza, ul. Mariánov, ul. Packov a ul. M. Krasického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Rozšíření plochy B7 dle výkresu 01 lokalita Díly </w:t>
      </w:r>
    </w:p>
    <w:p>
      <w:pPr>
        <w:pStyle w:val="Normal"/>
        <w:ind w:left="1760" w:firstLine="364"/>
        <w:rPr>
          <w:sz w:val="24"/>
          <w:szCs w:val="24"/>
        </w:rPr>
      </w:pPr>
      <w:r>
        <w:rPr>
          <w:sz w:val="24"/>
          <w:szCs w:val="24"/>
        </w:rPr>
        <w:t>z ploch zahrady,sady,louky, pastviny  na plochy pro bydlení</w:t>
      </w:r>
    </w:p>
    <w:p>
      <w:pPr>
        <w:pStyle w:val="Normal"/>
        <w:ind w:left="1760" w:firstLine="364"/>
        <w:rPr>
          <w:sz w:val="24"/>
          <w:szCs w:val="24"/>
        </w:rPr>
      </w:pPr>
      <w:r>
        <w:rPr>
          <w:sz w:val="24"/>
          <w:szCs w:val="24"/>
        </w:rPr>
        <w:t>z ploch zahradnictví na plochy pro bydlení</w:t>
      </w:r>
    </w:p>
    <w:p>
      <w:pPr>
        <w:pStyle w:val="Normal"/>
        <w:ind w:left="1760" w:firstLine="364"/>
        <w:rPr>
          <w:sz w:val="24"/>
          <w:szCs w:val="24"/>
        </w:rPr>
      </w:pPr>
      <w:r>
        <w:rPr>
          <w:sz w:val="24"/>
          <w:szCs w:val="24"/>
        </w:rPr>
        <w:t>z ploch přestavbových na plochy pro byd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5:55:00Z</dcterms:created>
  <dc:creator>Ivana Krišková</dc:creator>
  <dc:description/>
  <dc:language>en-US</dc:language>
  <cp:lastModifiedBy>Ivana Krišková</cp:lastModifiedBy>
  <cp:lastPrinted>2007-06-25T08:32:00Z</cp:lastPrinted>
  <dcterms:modified xsi:type="dcterms:W3CDTF">2007-06-25T06:34:00Z</dcterms:modified>
  <cp:revision>2</cp:revision>
  <dc:subject/>
  <dc:title>Příloha č</dc:title>
</cp:coreProperties>
</file>